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INNAPAKKUMI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eema: VIDVA TEE ehitusprojekti koostamin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llija . RMK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sik : Toomas Kivisto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>22.01.24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IBER PROJEKT OÜ pakub projekti koostamise hinnaks 3900 +km 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Enn Kulp</w:t>
      </w:r>
    </w:p>
    <w:p>
      <w:pPr>
        <w:pStyle w:val="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iber Projekt OÜ </w:t>
      </w:r>
    </w:p>
    <w:p>
      <w:pPr>
        <w:pStyle w:val="Normal"/>
        <w:tabs>
          <w:tab w:val="clear" w:pos="708"/>
          <w:tab w:val="left" w:pos="6945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juhatuse liige  </w:t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2065</wp:posOffset>
              </wp:positionV>
              <wp:extent cx="579120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1f497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1pt;margin-top:0.95pt;width:0pt;height:0pt" type="_x0000_t32">
              <v:stroke color="#1f497d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iiber Projekt OÜ</w:t>
      <w:tab/>
      <w:t>Tel: + (372)  5059401</w:t>
      <w:tab/>
      <w:t>Reg. nr. 1021063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Toode talu ,Leevijõe küla ,  Põlva vald</w:t>
      <w:tab/>
      <w:t>e-post: enn@piiber.ee</w:t>
      <w:tab/>
      <w:t>KMKR nr.  EE100038422</w:t>
    </w:r>
  </w:p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63606 Põlvamaa</w:t>
      <w:tab/>
      <w:tab/>
      <w:t>A/a  EE83101010202844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inline distT="0" distB="0" distL="0" distR="0">
          <wp:extent cx="2506345" cy="8782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06345" cy="878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 w:val="20"/>
        <w:szCs w:val="20"/>
        <w:lang w:val="en-US" w:eastAsia="en-US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Verdana" w:hAnsi="Verdana" w:cs="Verdana"/>
      <w:sz w:val="20"/>
      <w:szCs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3:15:00Z</dcterms:created>
  <dc:creator>Piiber Projekt OÜ</dc:creator>
  <dc:description/>
  <dc:language>en-US</dc:language>
  <cp:lastModifiedBy>Enn</cp:lastModifiedBy>
  <cp:lastPrinted>2015-05-20T17:57:00Z</cp:lastPrinted>
  <dcterms:modified xsi:type="dcterms:W3CDTF">2024-01-22T13:15:00Z</dcterms:modified>
  <cp:revision>2</cp:revision>
  <dc:subject/>
  <dc:title>Piiber Projekt OÜ</dc:title>
</cp:coreProperties>
</file>